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k-SK"/>
        </w:rPr>
        <w:t>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de-DE"/>
        </w:rPr>
        <w:t>Stavba: VELÍŠSKÁ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ab/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</w:rPr>
        <w:t xml:space="preserve">dodávka a montáž VCHODOVÝCH DVEŘÍ s izolačním TROJSKLEM,  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</w:rPr>
        <w:t>teplým  nekovovým meziskelním rámečkem SWISSPACER - U nebo sendvičovou dveřní výplní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sk-SK"/>
        </w:rPr>
        <w:drawing>
          <wp:inline distT="0" distB="0" distL="0" distR="0">
            <wp:extent cx="2886075" cy="306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828" w:leader="none"/>
          <w:tab w:val="left" w:pos="5964" w:leader="none"/>
        </w:tabs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right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sectPr>
          <w:type w:val="nextPage"/>
          <w:pgSz w:w="11906" w:h="16838"/>
          <w:pgMar w:left="288" w:right="288" w:gutter="0" w:header="0" w:top="288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ice č.</w:t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Množství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eastAsia="Arial" w:cs="Arial" w:ascii="Arial" w:hAnsi="Arial"/>
          <w:b/>
          <w:bCs/>
          <w:sz w:val="20"/>
          <w:szCs w:val="20"/>
          <w:lang w:val="sk-SK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sk-SK"/>
        </w:rPr>
        <w:t>(mj.)</w:t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Pop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ab/>
        <w:t xml:space="preserve">                               </w:t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  <w:lang w:val="sk-SK"/>
        </w:rPr>
        <w:t xml:space="preserve"> </w:t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1 Kus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799590" cy="1923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</w:rPr>
        <w:t>HLINÍKOVÉ VCHODOVÉ DVEŘE 1620 x 2560 mm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ám:</w:t>
        <w:tab/>
        <w:t xml:space="preserve">3 x rám, práh 20mm DO/VO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/>
      </w:pPr>
      <w:r>
        <w:rPr>
          <w:rFonts w:cs="Arial" w:ascii="Arial" w:hAnsi="Arial"/>
          <w:sz w:val="20"/>
          <w:szCs w:val="20"/>
        </w:rPr>
        <w:t>Křídlový system:</w:t>
        <w:tab/>
        <w:t>fixní zasklení, 2 x dv.křídlo  VO okop p20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 int/ext:</w:t>
        <w:tab/>
        <w:t>bíla / folie dřevodekor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 profilu:</w:t>
        <w:tab/>
        <w:t>bíl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lň:</w:t>
        <w:tab/>
        <w:t>3 x VSG33.2E/14/4/14/E33.2VSG, Ug=0.6, Rw=36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/>
      </w:pPr>
      <w:r>
        <w:rPr>
          <w:rFonts w:cs="Arial" w:ascii="Arial" w:hAnsi="Arial"/>
          <w:sz w:val="20"/>
          <w:szCs w:val="20"/>
        </w:rPr>
        <w:tab/>
        <w:t>2 x výplň 44mm dřevodekor/bíl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/>
      </w:pPr>
      <w:r>
        <w:rPr>
          <w:rFonts w:cs="Arial" w:ascii="Arial" w:hAnsi="Arial"/>
          <w:sz w:val="20"/>
          <w:szCs w:val="20"/>
        </w:rPr>
        <w:t>Kování:</w:t>
        <w:tab/>
        <w:t>FIX - Pevné v Rámu, Dveře Automatic levé, Dveře Automatic pravé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čky:</w:t>
        <w:tab/>
        <w:t xml:space="preserve">2 x  sloupek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 skla: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402" w:leader="none"/>
          <w:tab w:val="left" w:pos="4252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</w:t>
        <w:tab/>
        <w:t>1516</w:t>
        <w:tab/>
        <w:t>284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402" w:leader="none"/>
          <w:tab w:val="left" w:pos="4252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590</w:t>
        <w:tab/>
        <w:t>628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402" w:leader="none"/>
          <w:tab w:val="left" w:pos="4252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590</w:t>
        <w:tab/>
        <w:t>1262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402" w:leader="none"/>
          <w:tab w:val="left" w:pos="4252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590</w:t>
        <w:tab/>
        <w:t>628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402" w:leader="none"/>
          <w:tab w:val="left" w:pos="4252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590</w:t>
        <w:tab/>
        <w:t>1262</w:t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</w:rPr>
        <w:t>pohled z exteriéru, ven otvíravé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h 20mm, okop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1,112 </w:t>
      </w:r>
      <w:r>
        <w:rPr>
          <w:rFonts w:cs="Arial" w:ascii="Arial" w:hAnsi="Arial"/>
          <w:sz w:val="20"/>
          <w:szCs w:val="20"/>
          <w:lang w:val="de-DE"/>
        </w:rPr>
        <w:t>m</w:t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  <w:lang w:val="sk-SK"/>
        </w:rPr>
        <w:t>sloupek 1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1,488 </w:t>
      </w:r>
      <w:r>
        <w:rPr>
          <w:rFonts w:cs="Arial" w:ascii="Arial" w:hAnsi="Arial"/>
          <w:sz w:val="20"/>
          <w:szCs w:val="20"/>
          <w:lang w:val="de-DE"/>
        </w:rPr>
        <w:t>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okop (sokl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  <w:lang w:val="de-DE"/>
        </w:rPr>
        <w:t>Ku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lo VSG33.2E/14/4/14/E33.2VSG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1,17 </w:t>
      </w:r>
      <w:r>
        <w:rPr>
          <w:rFonts w:cs="Arial" w:ascii="Arial" w:hAnsi="Arial"/>
          <w:sz w:val="20"/>
          <w:szCs w:val="20"/>
          <w:lang w:val="de-DE"/>
        </w:rPr>
        <w:t>m²</w:t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</w:rPr>
        <w:t>teplý rámeček (3-sklo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1,50 </w:t>
      </w:r>
      <w:r>
        <w:rPr>
          <w:rFonts w:cs="Arial" w:ascii="Arial" w:hAnsi="Arial"/>
          <w:sz w:val="20"/>
          <w:szCs w:val="20"/>
          <w:lang w:val="de-DE"/>
        </w:rPr>
        <w:t>m²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lň 44mm dřevodekor/bílá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  <w:lang w:val="de-DE"/>
        </w:rPr>
        <w:t>Ku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k-SK"/>
        </w:rPr>
        <w:t>Samozavírač GEZE TS4000 aretace bílá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  <w:lang w:val="de-DE"/>
        </w:rPr>
        <w:t>Kus</w:t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  <w:lang w:val="sk-SK"/>
        </w:rPr>
        <w:t>Koule</w:t>
      </w:r>
      <w:r>
        <w:rPr>
          <w:rFonts w:cs="Arial" w:ascii="Arial" w:hAnsi="Arial"/>
          <w:sz w:val="20"/>
          <w:szCs w:val="20"/>
        </w:rPr>
        <w:t>-Klika nere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1 Kus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17650" cy="1823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</w:rPr>
        <w:t>HLINÍKOVÉ VCHODOVÉ DVEŘE 2000 x 3440 mm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ám:</w:t>
        <w:tab/>
        <w:t xml:space="preserve">3 x rám, práh 20mm DO/VO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/>
      </w:pPr>
      <w:r>
        <w:rPr>
          <w:rFonts w:cs="Arial" w:ascii="Arial" w:hAnsi="Arial"/>
          <w:sz w:val="20"/>
          <w:szCs w:val="20"/>
        </w:rPr>
        <w:t>Křídlový system:</w:t>
        <w:tab/>
        <w:t>fixní zasklení, 2 x dv.křídlo  VO okop p20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 int/ext:</w:t>
        <w:tab/>
        <w:t>bíla /folie dřevodekor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 profilu:</w:t>
        <w:tab/>
        <w:t>bíl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lň:</w:t>
        <w:tab/>
        <w:t>3 x VSG33.2E/14/4/14/E33.2VSG, Ug=0.6, Rw=36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/>
      </w:pPr>
      <w:r>
        <w:rPr>
          <w:rFonts w:cs="Arial" w:ascii="Arial" w:hAnsi="Arial"/>
          <w:sz w:val="20"/>
          <w:szCs w:val="20"/>
        </w:rPr>
        <w:t>Kování:</w:t>
        <w:tab/>
        <w:t>FIX - Pevné v Rámu, Dvere Automatic levé, Dveře Automatic pravé</w:t>
      </w:r>
    </w:p>
    <w:p>
      <w:pPr>
        <w:sectPr>
          <w:type w:val="nextPage"/>
          <w:pgSz w:w="11906" w:h="16838"/>
          <w:pgMar w:left="288" w:right="288" w:gutter="0" w:header="0" w:top="288" w:footer="0" w:bottom="28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154" w:leader="none"/>
          <w:tab w:val="left" w:pos="3402" w:leader="none"/>
          <w:tab w:val="left" w:pos="4252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 skla:</w:t>
        <w:tab/>
        <w:tab/>
        <w:tab/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zice č.</w:t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Množství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eastAsia="Arial" w:cs="Arial" w:ascii="Arial" w:hAnsi="Arial"/>
          <w:b/>
          <w:bCs/>
          <w:sz w:val="20"/>
          <w:szCs w:val="20"/>
          <w:lang w:val="sk-SK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sk-SK"/>
        </w:rPr>
        <w:t>(mj.)</w:t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>Popi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top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  <w:tab/>
        <w:t xml:space="preserve">                             </w:t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sz w:val="20"/>
          <w:szCs w:val="20"/>
          <w:vertAlign w:val="subscript"/>
        </w:rPr>
      </w:pPr>
      <w:r>
        <w:rPr>
          <w:rFonts w:eastAsia="Arial" w:cs="Arial" w:ascii="Arial" w:hAnsi="Arial"/>
          <w:sz w:val="20"/>
          <w:szCs w:val="20"/>
          <w:vertAlign w:val="subscript"/>
          <w:lang w:val="sk-SK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402" w:leader="none"/>
          <w:tab w:val="left" w:pos="4252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</w:t>
        <w:tab/>
        <w:t>1896</w:t>
        <w:tab/>
        <w:t>1264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402" w:leader="none"/>
          <w:tab w:val="left" w:pos="4252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780</w:t>
        <w:tab/>
        <w:t>1838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402" w:leader="none"/>
          <w:tab w:val="left" w:pos="4252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3</w:t>
        <w:tab/>
        <w:t>780</w:t>
        <w:tab/>
        <w:t>1838</w:t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</w:rPr>
        <w:t>pohled z exteriéru, ven otvíravé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h 20mm, okop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1,868 </w:t>
      </w:r>
      <w:r>
        <w:rPr>
          <w:rFonts w:cs="Arial" w:ascii="Arial" w:hAnsi="Arial"/>
          <w:sz w:val="20"/>
          <w:szCs w:val="20"/>
          <w:lang w:val="de-DE"/>
        </w:rPr>
        <w:t>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okop (sokl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5,26 </w:t>
      </w:r>
      <w:r>
        <w:rPr>
          <w:rFonts w:cs="Arial" w:ascii="Arial" w:hAnsi="Arial"/>
          <w:sz w:val="20"/>
          <w:szCs w:val="20"/>
          <w:lang w:val="de-DE"/>
        </w:rPr>
        <w:t>m²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lo VSG33.2E/14/4/14/E33.2VSG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5,26 </w:t>
      </w:r>
      <w:r>
        <w:rPr>
          <w:rFonts w:cs="Arial" w:ascii="Arial" w:hAnsi="Arial"/>
          <w:sz w:val="20"/>
          <w:szCs w:val="20"/>
          <w:lang w:val="de-DE"/>
        </w:rPr>
        <w:t>m²</w:t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</w:rPr>
        <w:t>teplý rámeček (3-sklo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6,880 </w:t>
      </w:r>
      <w:r>
        <w:rPr>
          <w:rFonts w:cs="Arial" w:ascii="Arial" w:hAnsi="Arial"/>
          <w:sz w:val="20"/>
          <w:szCs w:val="20"/>
          <w:lang w:val="de-DE"/>
        </w:rPr>
        <w:t>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k-SK"/>
        </w:rPr>
        <w:t xml:space="preserve">spoj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  <w:lang w:val="de-DE"/>
        </w:rPr>
        <w:t>Ku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k-SK"/>
        </w:rPr>
        <w:t>Samozavírač GEZE TS4000 aretace bílá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  <w:lang w:val="de-DE"/>
        </w:rPr>
        <w:t>Kus</w:t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  <w:lang w:val="sk-SK"/>
        </w:rPr>
        <w:t>Koule</w:t>
      </w:r>
      <w:r>
        <w:rPr>
          <w:rFonts w:cs="Arial" w:ascii="Arial" w:hAnsi="Arial"/>
          <w:sz w:val="20"/>
          <w:szCs w:val="20"/>
        </w:rPr>
        <w:t>-Klika nerez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  <w:t>2 Kus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91895" cy="171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</w:rPr>
        <w:t>HLINÍKOVÉ OKNO 1075 x 3440 mm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ám:</w:t>
        <w:tab/>
        <w:t xml:space="preserve">4 x rám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/>
      </w:pPr>
      <w:r>
        <w:rPr>
          <w:rFonts w:cs="Arial" w:ascii="Arial" w:hAnsi="Arial"/>
          <w:sz w:val="20"/>
          <w:szCs w:val="20"/>
        </w:rPr>
        <w:t>Křídlový system:</w:t>
        <w:tab/>
        <w:t>2 x fixní zasklení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 int/ext:</w:t>
        <w:tab/>
        <w:t>bíla / folie dřevodekor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 profilu:</w:t>
        <w:tab/>
        <w:t>bíl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lň:</w:t>
        <w:tab/>
        <w:t>2 x VSG33.2E/14/4/14/E33.2VSG, Ug=0.6, Rw=36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vání:</w:t>
        <w:tab/>
        <w:t>2 x FIX - Pevné v Rámu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402" w:leader="none"/>
          <w:tab w:val="left" w:pos="4252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 skla: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402" w:leader="none"/>
          <w:tab w:val="left" w:pos="4252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</w:t>
        <w:tab/>
        <w:t>971</w:t>
        <w:tab/>
        <w:t>1264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3402" w:leader="none"/>
          <w:tab w:val="left" w:pos="4252" w:leader="none"/>
        </w:tabs>
        <w:autoSpaceDE w:val="false"/>
        <w:spacing w:lineRule="exact" w:line="200" w:before="0" w:after="0"/>
        <w:ind w:left="2154" w:hanging="21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</w:t>
        <w:tab/>
        <w:t>971</w:t>
        <w:tab/>
        <w:t>2024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3,20 </w:t>
      </w:r>
      <w:r>
        <w:rPr>
          <w:rFonts w:cs="Arial" w:ascii="Arial" w:hAnsi="Arial"/>
          <w:sz w:val="20"/>
          <w:szCs w:val="20"/>
          <w:lang w:val="de-DE"/>
        </w:rPr>
        <w:t>m²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lo VSG33.2E/14/4/14/E33.2VSG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</w:rPr>
        <w:t xml:space="preserve">3,20 </w:t>
      </w:r>
      <w:r>
        <w:rPr>
          <w:rFonts w:cs="Arial" w:ascii="Arial" w:hAnsi="Arial"/>
          <w:sz w:val="20"/>
          <w:szCs w:val="20"/>
          <w:lang w:val="de-DE"/>
        </w:rPr>
        <w:t>m²</w:t>
      </w:r>
    </w:p>
    <w:p>
      <w:pPr>
        <w:pStyle w:val="Normal"/>
        <w:widowControl w:val="false"/>
        <w:autoSpaceDE w:val="false"/>
        <w:spacing w:lineRule="exact" w:line="200" w:before="0" w:after="0"/>
        <w:rPr/>
      </w:pPr>
      <w:r>
        <w:rPr>
          <w:rFonts w:cs="Arial" w:ascii="Arial" w:hAnsi="Arial"/>
          <w:sz w:val="20"/>
          <w:szCs w:val="20"/>
        </w:rPr>
        <w:t>teplý rámeček (3-sklo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2" w:space="0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4:00Z</dcterms:created>
  <dc:creator>filipova</dc:creator>
  <dc:description/>
  <dc:language>en-US</dc:language>
  <cp:lastModifiedBy>uzivatel</cp:lastModifiedBy>
  <cp:lastPrinted>2019-08-08T07:14:00Z</cp:lastPrinted>
  <dcterms:modified xsi:type="dcterms:W3CDTF">2019-10-11T08:34:00Z</dcterms:modified>
  <cp:revision>2</cp:revision>
  <dc:subject/>
  <dc:title/>
</cp:coreProperties>
</file>